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Organe de maşini – proiect</w:t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iCs/>
          <w:lang w:val="de-DE"/>
        </w:rPr>
        <w:t>(2017-2018)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rgane de maşini- proi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dr. ing. Ion 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tabs>
          <w:tab w:val="clear" w:pos="720"/>
          <w:tab w:val="left" w:pos="7166" w:leader="none"/>
        </w:tabs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Ştiinţa şi ingineria materialelor, Desen tehnic, Programarea calculatoarelor şi limbaje de programare, Mecanică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T101), dotata cu tabla, calculator, internet, softuri didactice (kisssoft, hexagon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 xml:space="preserve">C2: </w:t>
            </w:r>
            <w:r>
              <w:rPr>
                <w:rFonts w:cs="Arial" w:ascii="Arial" w:hAnsi="Arial"/>
                <w:i/>
                <w:sz w:val="16"/>
                <w:lang w:val="ro-RO"/>
              </w:rPr>
              <w:t>Elaborarea şi interpretarea documentaţiei tehnice, economice şi manageriale – 2 PC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ompetenţei în domeniul proiectării constructive a organelor de masini si ale transmisiilor mecanice de uz general specifice domeniului construcţiei de maşini, precum si verificarea rezistentei acestora la solicitările mecanice specific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Cunoaşterea caracteristicilor de bază a unor metodologii specifice de dimensionare</w:t>
            </w:r>
            <w:r>
              <w:rPr>
                <w:rFonts w:cs="Arial" w:ascii="Arial" w:hAnsi="Arial"/>
                <w:sz w:val="18"/>
              </w:rPr>
              <w:t>/verificare a principalelor tipuri de organe de ma</w:t>
            </w:r>
            <w:r>
              <w:rPr>
                <w:rFonts w:cs="Arial" w:ascii="Arial" w:hAnsi="Arial"/>
                <w:sz w:val="18"/>
                <w:lang w:val="ro-RO"/>
              </w:rPr>
              <w:t xml:space="preserve">şini şi transmisii mecanice corespunzător principalelor moduri de solicitare mecanică; 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Explicarea principiilor şi metodelor de proiectare tehnico-economică a diferitelor organe de masini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incipiilor şi metodelor de bază pentru rezolvarea unor situaţii bine definite privind proiectarea şi verificarea unor organe de maşini şi transmisii mecanic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lang w:val="ro-RO"/>
              </w:rPr>
              <w:t>Explicarea, interpretarea şi evaluarea unui proces de dimensionare</w:t>
            </w:r>
            <w:r>
              <w:rPr>
                <w:rFonts w:cs="Arial" w:ascii="Arial" w:hAnsi="Arial"/>
                <w:sz w:val="18"/>
              </w:rPr>
              <w:t>/verificare</w:t>
            </w:r>
            <w:r>
              <w:rPr>
                <w:rFonts w:cs="Arial" w:ascii="Arial" w:hAnsi="Arial"/>
                <w:sz w:val="18"/>
                <w:lang w:val="ro-RO"/>
              </w:rPr>
              <w:t xml:space="preserve">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47"/>
        <w:gridCol w:w="1617"/>
        <w:gridCol w:w="2840"/>
      </w:tblGrid>
      <w:tr>
        <w:trPr/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Proiec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Soluţii tehnico-economice, cinematice şi constructive de reductoare, transmisii prin curele şi prin lanturi, pentru actionarea unor masini de lucru, cu aplicabilitate in domeniul ingineriei industriale,                                                    (2 ore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transmisii mecani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fr-FR"/>
              </w:rPr>
              <w:t xml:space="preserve">Calculul cinematic şi dinamic plecând de la cerinţele maşinii de lucru. </w:t>
            </w:r>
            <w:r>
              <w:rPr>
                <w:rFonts w:cs="Arial" w:ascii="Arial" w:hAnsi="Arial"/>
                <w:sz w:val="18"/>
              </w:rPr>
              <w:t>Alegerea motorului electric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 ore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transmisii mecani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roiectarea transmisiei mecanice : reductor cu roti dintate; transmisie prin curele; transmisie prin lant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(6 ore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transmisii mecanice. Colectie de standarde in domeniu. 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Proiectarea arborilor si alegerea rulmentilor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(1 ora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lectie de standarde in domeniu. 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Alegerea şi verificarea organelor de asamblare si a cuplajului de legatura la masina de lucru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(1 ora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lectie de standarde in domeniu. 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Calculul termic. Solutii de ungere si etanşare.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(1 ora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redare. Susţinere proiect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(1 ora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Videoproiector.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ogan Gh., L., Butnariu S., L., Grunder W., Kuchar P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Organe de masini, teorie-proiectare-aplicati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.Univ. Transilvania Brasov, 20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N. Popa, C. Onescu. Organe de maşini. Ed. Pământul, Piteşti,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on I., Transmisii mecanice, Pitesti, 201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on I. Transmisii mecanice, indrumar de proiectare, suport scris, 2016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"/>
        <w:gridCol w:w="1158"/>
        <w:gridCol w:w="3071"/>
        <w:gridCol w:w="3142"/>
        <w:gridCol w:w="1566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Proiect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activitatea de proiectare, răspunsuri corecte la întrebări, interes pentru disciplin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Capacitatea de a corela cunoştinţele şi de a le aplica în cazuri particular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Înregistrare periodica. Indeplinirea etapelor de lucr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Studiu de caz: memoriu de calcul, desene de ansambl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Evaluare finala orala – discutii pe studiu de caz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6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verificarea unei transmisii mecanice de complexitate relativ redusă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</w:t>
        <w:tab/>
        <w:tab/>
        <w:tab/>
        <w:tab/>
        <w:tab/>
        <w:tab/>
        <w:t>Titular de proiec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                                  </w:t>
        <w:tab/>
        <w:tab/>
        <w:tab/>
        <w:t xml:space="preserve">           conf. dr. ing. Ion Io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vizării în Consiliul departamentului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S. l. dr. ing. Daniel-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0"/>
        </w:tabs>
        <w:ind w:left="53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8:38:00Z</dcterms:created>
  <dc:creator>calin</dc:creator>
  <dc:description/>
  <dc:language>en-US</dc:language>
  <cp:lastModifiedBy>Admin</cp:lastModifiedBy>
  <cp:lastPrinted>2012-11-12T08:59:00Z</cp:lastPrinted>
  <dcterms:modified xsi:type="dcterms:W3CDTF">2017-10-11T18:38:00Z</dcterms:modified>
  <cp:revision>2</cp:revision>
  <dc:subject/>
  <dc:title>GHIDUL STUDENTULUI</dc:title>
</cp:coreProperties>
</file>